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ohybrid Cross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TCHING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Dominant</w:t>
        <w:tab/>
        <w:t xml:space="preserve">      B.  Recessive      C.  Heterozygous     D.  Homozyg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hybrid)</w:t>
        <w:tab/>
        <w:tab/>
        <w:t>(p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1.  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2.  RR or 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3.  Having two different alleles for a single tr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4.  This type of trait is expressed even if the individual only has one cop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f the g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5.  Having identical alleles for a single tr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6.  This type of trait is expressed only if the individual has 2 copies of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g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UE OR FALS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7.  A pea plant with the genotype TT has the same phenotype as a pe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lant with the genotype 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8.  If two people have the same phenotype, they must have the sam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genoty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9.  An organism with a genotype Bb has a greater chance of passing 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he dominant B gene than the recessive b g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List the six steps to solving a genetic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ohybrid Cross Proble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KE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l (T) dominant over short (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(B) dominant over white 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ooth (S) dominant over wrinkled 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gh hair (R) dominant over smooth hair (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wn eyes (B) dominant over blue eyes 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six steps to solve the problems below – show your wor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ross a heterozygous tall pea plant with a homozygous tall pea p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Cross a pure black guinea pig with a pure white guinea p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Cross a heterozygous tall pea plant with a short pea p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Cross a black hybrid guinea pig with a black hybrid guinea p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ross a heterozygous smooth pea plant with a wrinkled pea p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Cross a blue eyed female with a blue eyed male.  Can they ever have childr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th brown eyes?  Prove your answer with problem sol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A woman is pure brown eyed.  What color must she find in a man if she wan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o have a blue eyed child?  Do a Punnett Square to prove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A man and woman have 2 blue-eyed children and one brown-eyed child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hat is the eye color of the par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39:00Z</dcterms:created>
  <dc:creator/>
  <dc:description/>
  <cp:keywords/>
  <dc:language>en-US</dc:language>
  <cp:lastModifiedBy>Clayton Johns</cp:lastModifiedBy>
  <cp:lastPrinted>2008-01-29T14:33:00Z</cp:lastPrinted>
  <dcterms:modified xsi:type="dcterms:W3CDTF">2008-01-29T19:36:00Z</dcterms:modified>
  <cp:revision>2</cp:revision>
  <dc:subject/>
  <dc:title>Monohybrid Crosses</dc:title>
</cp:coreProperties>
</file>